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54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w w:val="111"/>
          <w:sz w:val="35"/>
          <w:szCs w:val="35"/>
        </w:rPr>
        <w:tab/>
        <w:tab/>
        <w:tab/>
        <w:t xml:space="preserve">        North Elementary Schoo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1990</wp:posOffset>
                </wp:positionH>
                <wp:positionV relativeFrom="paragraph">
                  <wp:posOffset>-116205</wp:posOffset>
                </wp:positionV>
                <wp:extent cx="27520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Marking Key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4 = Exceeds Standard-Demonstrates complete understanding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3 = Meets Standard- Demonstrates general understandi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74" w:leader="none"/>
                              </w:tabs>
                              <w:spacing w:lineRule="exact" w:line="274"/>
                              <w:rPr>
                                <w:color w:val="000000"/>
                                <w:spacing w:val="-22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2 = Approaching Standard – Demonstrates developing understandi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-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</w:rPr>
                              <w:t>1 = Developing – Demonstrates minimal understanding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" w:hanging="0"/>
                              <w:rPr>
                                <w:color w:val="000000"/>
                                <w:spacing w:val="5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</w:rPr>
                              <w:t>Left blank- not assessed  at this ti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-9.15pt;mso-position-vertical-relative:text;margin-left:453.7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Marking Key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 xml:space="preserve">4 = Exceeds Standard-Demonstrates complete understanding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  <w:t>3 = Meets Standard- Demonstrates general understanding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74" w:leader="none"/>
                        </w:tabs>
                        <w:spacing w:lineRule="exact" w:line="274"/>
                        <w:rPr>
                          <w:color w:val="000000"/>
                          <w:spacing w:val="-22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2 = Approaching Standard – Demonstrates developing understandin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-3"/>
                        </w:rPr>
                      </w:pPr>
                      <w:r>
                        <w:rPr>
                          <w:color w:val="000000"/>
                          <w:spacing w:val="-3"/>
                        </w:rPr>
                        <w:t>1 = Developing – Demonstrates minimal understanding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" w:hanging="0"/>
                        <w:rPr>
                          <w:color w:val="000000"/>
                          <w:spacing w:val="5"/>
                        </w:rPr>
                      </w:pPr>
                      <w:r>
                        <w:rPr>
                          <w:color w:val="000000"/>
                          <w:spacing w:val="5"/>
                        </w:rPr>
                        <w:t>Left blank- not assessed  at this ti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310</wp:posOffset>
                </wp:positionH>
                <wp:positionV relativeFrom="paragraph">
                  <wp:posOffset>-116205</wp:posOffset>
                </wp:positionV>
                <wp:extent cx="2180590" cy="1380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1"/>
                              </w:rPr>
                              <w:t xml:space="preserve">DOB: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</w:rPr>
                              <w:t>Year:  2009-201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</w:rPr>
                              <w:t>Teacher:  Mrs. Wh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-9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9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</w:rPr>
                        <w:t xml:space="preserve">Nam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11"/>
                        </w:rPr>
                      </w:pPr>
                      <w:r>
                        <w:rPr>
                          <w:b/>
                          <w:color w:val="000000"/>
                          <w:spacing w:val="-1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11"/>
                        </w:rPr>
                      </w:pPr>
                      <w:r>
                        <w:rPr>
                          <w:b/>
                          <w:color w:val="000000"/>
                          <w:spacing w:val="-11"/>
                        </w:rPr>
                        <w:t xml:space="preserve">DOB: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</w:rPr>
                        <w:t>Year:  2009-201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1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</w:rPr>
                        <w:t>Teacher:  Mrs. 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72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4"/>
          <w:w w:val="114"/>
          <w:sz w:val="23"/>
          <w:szCs w:val="23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w w:val="114"/>
          <w:sz w:val="23"/>
          <w:szCs w:val="23"/>
        </w:rPr>
        <w:t>Unified School District #352</w:t>
      </w:r>
    </w:p>
    <w:p>
      <w:pPr>
        <w:pStyle w:val="Normal"/>
        <w:shd w:fill="FFFFFF" w:val="clear"/>
        <w:spacing w:lineRule="exact" w:line="34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9"/>
          <w:w w:val="114"/>
          <w:sz w:val="23"/>
          <w:szCs w:val="23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9"/>
          <w:w w:val="114"/>
          <w:sz w:val="23"/>
          <w:szCs w:val="23"/>
        </w:rPr>
        <w:t>Goodland, KS 67735</w:t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Jim Mull, Principal</w:t>
      </w:r>
    </w:p>
    <w:p>
      <w:pPr>
        <w:pStyle w:val="Normal"/>
        <w:shd w:fill="FFFFFF" w:val="clear"/>
        <w:spacing w:lineRule="exact" w:line="346"/>
        <w:ind w:left="2880" w:firstLine="720"/>
        <w:jc w:val="both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Kindergarten Progress Report</w:t>
      </w:r>
    </w:p>
    <w:p>
      <w:pPr>
        <w:pStyle w:val="Normal"/>
        <w:shd w:fill="FFFFFF" w:val="clear"/>
        <w:spacing w:lineRule="exact" w:line="346"/>
        <w:ind w:left="5002" w:hanging="0"/>
        <w:rPr>
          <w:rFonts w:ascii="Times New Roman" w:hAnsi="Times New Roman" w:cs="Times New Roman"/>
          <w:color w:val="000000"/>
          <w:spacing w:val="-3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4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Attendan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540"/>
        <w:gridCol w:w="540"/>
        <w:gridCol w:w="540"/>
        <w:gridCol w:w="450"/>
        <w:gridCol w:w="540"/>
        <w:gridCol w:w="2610"/>
        <w:gridCol w:w="1170"/>
        <w:gridCol w:w="720"/>
        <w:gridCol w:w="7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Quar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2</w:t>
            </w:r>
          </w:p>
        </w:tc>
        <w:tc>
          <w:tcPr>
            <w:tcW w:w="2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g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g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n Ro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st S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ays Ab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nd</w:t>
            </w:r>
            <w:r>
              <w:rPr>
                <w:rFonts w:cs="Times New Roman" w:ascii="Times New Roman" w:hAnsi="Times New Roman"/>
                <w:lang w:bidi="en-US"/>
              </w:rPr>
              <w:t xml:space="preserve"> Sem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ays Pres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ard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61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"/>
        <w:gridCol w:w="360"/>
        <w:gridCol w:w="450"/>
        <w:gridCol w:w="450"/>
        <w:gridCol w:w="450"/>
        <w:gridCol w:w="450"/>
        <w:gridCol w:w="450"/>
        <w:gridCol w:w="450"/>
        <w:gridCol w:w="360"/>
        <w:gridCol w:w="36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450"/>
        <w:gridCol w:w="270"/>
        <w:gridCol w:w="360"/>
        <w:gridCol w:w="270"/>
        <w:gridCol w:w="360"/>
        <w:gridCol w:w="2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Numeral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20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Numbers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5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rites Numbers Correctly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lphabe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B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J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Q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U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Y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Letters: Upperc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lang w:bidi="en-US"/>
              </w:rPr>
              <w:t>Lowerc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rites Letters Correctly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bidi="en-US"/>
              </w:rPr>
              <w:t>Upperc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       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 xml:space="preserve">              </w:t>
            </w:r>
            <w:r>
              <w:rPr>
                <w:rFonts w:cs="Times New Roman" w:ascii="Times New Roman" w:hAnsi="Times New Roman"/>
                <w:lang w:bidi="en-US"/>
              </w:rPr>
              <w:t>Lowerca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Letter Sounds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atches Capital to Lowercase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Colors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Red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Orang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Yellow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Green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Blu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Purp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Pink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Whit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Black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Brown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Gray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bidi="en-US"/>
              </w:rPr>
            </w:pPr>
            <w:r>
              <w:rPr>
                <w:sz w:val="16"/>
                <w:lang w:bidi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Shapes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lang w:bidi="en-US"/>
              </w:rPr>
              <w:t>Circ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lang w:bidi="en-US"/>
              </w:rPr>
              <w:t>Squar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lang w:bidi="en-US"/>
              </w:rPr>
              <w:t>Triangle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Rectangl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Ellips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"/>
        <w:gridCol w:w="270"/>
        <w:gridCol w:w="270"/>
        <w:gridCol w:w="206"/>
        <w:gridCol w:w="244"/>
        <w:gridCol w:w="228"/>
        <w:gridCol w:w="222"/>
        <w:gridCol w:w="284"/>
        <w:gridCol w:w="76"/>
        <w:gridCol w:w="374"/>
        <w:gridCol w:w="327"/>
        <w:gridCol w:w="4069"/>
        <w:gridCol w:w="450"/>
        <w:gridCol w:w="48"/>
        <w:gridCol w:w="402"/>
        <w:gridCol w:w="90"/>
        <w:gridCol w:w="450"/>
        <w:gridCol w:w="450"/>
        <w:gridCol w:w="18"/>
        <w:gridCol w:w="522"/>
      </w:tblGrid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ading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st</w:t>
            </w:r>
            <w:r>
              <w:rPr>
                <w:rFonts w:cs="Times New Roman" w:ascii="Times New Roman" w:hAnsi="Times New Roman"/>
                <w:lang w:bidi="en-US"/>
              </w:rPr>
              <w:t xml:space="preserve"> 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nd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r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th</w:t>
            </w:r>
          </w:p>
        </w:tc>
        <w:tc>
          <w:tcPr>
            <w:tcW w:w="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iteracy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1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bidi="en-US"/>
              </w:rPr>
              <w:t>s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2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bidi="en-US"/>
              </w:rPr>
              <w:t>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3</w:t>
            </w:r>
            <w:r>
              <w:rPr>
                <w:rFonts w:cs="Times New Roman" w:ascii="Times New Roman" w:hAnsi="Times New Roman"/>
                <w:sz w:val="16"/>
                <w:vertAlign w:val="superscript"/>
                <w:lang w:bidi="en-US"/>
              </w:rPr>
              <w:t>rd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bidi="en-US"/>
              </w:rPr>
            </w:pPr>
            <w:r>
              <w:rPr>
                <w:rFonts w:cs="Times New Roman" w:ascii="Times New Roman" w:hAnsi="Times New Roman"/>
                <w:sz w:val="16"/>
                <w:lang w:bidi="en-US"/>
              </w:rPr>
              <w:t>4th</w:t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Exhibits pretend reading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the difference between letters and word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bidi="en-US"/>
              </w:rPr>
            </w:pPr>
            <w:r>
              <w:rPr>
                <w:rFonts w:cs="Times New Roman" w:ascii="Times New Roman" w:hAnsi="Times New Roman"/>
                <w:sz w:val="18"/>
                <w:lang w:bidi="en-US"/>
              </w:rPr>
              <w:t>Tracks from left to right, top to bottom, and front to back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Nam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Begins to sound out words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an Rhym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ads Sight words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Identifies words that start alike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tells a story in sequence</w:t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atches identical letters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1" w:hRule="atLeast"/>
        </w:trPr>
        <w:tc>
          <w:tcPr>
            <w:tcW w:w="4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ays the ABC’s</w:t>
            </w:r>
          </w:p>
        </w:tc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ocial    Studies/ Work Habi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s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n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r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t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ath/Scienc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s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rd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th</w:t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ccepts and responds to teacher’s authorit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rally Counts forward to 1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spects/shows concern for people/thing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rally Counts back from 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lays and shares cooperatively with other childre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rally Counts by 10’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orks without disturbing othe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rally counts by 5’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istens without interrupt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Orally counts by 2’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ollows directio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Matches numbers and objects to 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Takes care of work area and suppli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Arranges numbers to 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ompletes assignment neatly and on ti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orks simple addition problems using counte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articipates in clas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orks simple subtraction problems using counter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birthda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a penn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addres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the value of a penn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phone num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a nick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0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left and righ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the value of a nickel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a di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4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riting/Fine Moto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s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n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r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t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the value of a di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rites left to right and top to botto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cognizes a quar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3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Leaves spaces between word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Knows the value of a quart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Writes about one idea using pictures, letters, and word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peats a patter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olds pencils/crayons correct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Reads and tells time on the hour using analog and digital clock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96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olds scissors correct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ompares lengths matching end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32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Forms letters correct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ompares and sorts object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rints name correct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Uses scientific materials and tools properl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Compares/contrasts/explores with the five sens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hysical Education/ Musi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1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s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2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n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3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rd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4</w:t>
            </w:r>
            <w:r>
              <w:rPr>
                <w:rFonts w:cs="Times New Roman" w:ascii="Times New Roman" w:hAnsi="Times New Roman"/>
                <w:vertAlign w:val="superscript"/>
                <w:lang w:bidi="en-US"/>
              </w:rPr>
              <w:t>th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1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Jump with both fee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op on left fee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Hop on right fee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Skipping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5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Dribble a ball with one han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8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articipate in Physical Educa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7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Times New Roman" w:ascii="Times New Roman" w:hAnsi="Times New Roman"/>
                <w:lang w:bidi="en-US"/>
              </w:rPr>
              <w:t>Participates in Musi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667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5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5835</wp:posOffset>
                </wp:positionH>
                <wp:positionV relativeFrom="paragraph">
                  <wp:posOffset>7194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6.65pt" to="76.05pt,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72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 C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3:11:00Z</dcterms:created>
  <dc:creator>White Family</dc:creator>
  <dc:description/>
  <dc:language>en-US</dc:language>
  <cp:lastModifiedBy>White Family</cp:lastModifiedBy>
  <cp:lastPrinted>2007-10-12T11:32:00Z</cp:lastPrinted>
  <dcterms:modified xsi:type="dcterms:W3CDTF">2010-04-25T13:12:00Z</dcterms:modified>
  <cp:revision>1</cp:revision>
  <dc:subject/>
  <dc:title/>
</cp:coreProperties>
</file>